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 nr 5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mawia a Wykonawca zobowiązuje się dostarczyć program IBM SPSS STATISTIC lub równoważny dla Instytutu Filozofii Socjologii i Psychologii Wydziału Nauk Społecznych Akademii im. Jana Długosza w Częstochowi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pewnia, że przedmiot zamówienia będzie fabrycznie nowy, zgodny </w:t>
        <w:br/>
        <w:t>z obowiązującymi normami, sprawny technicznie oraz przystosowany do użytkowania przez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…… dni licząc od daty zawarc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 złotych),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 ......................................................................... złotych).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dmiotu zamówienia do miejsca wskazanego przez Zamawiającego oraz </w:t>
      </w:r>
      <w:r>
        <w:rPr>
          <w:rFonts w:cs="Tahoma" w:ascii="Tahoma" w:hAnsi="Tahoma"/>
          <w:color w:val="000000"/>
          <w:sz w:val="20"/>
          <w:szCs w:val="20"/>
        </w:rPr>
        <w:t xml:space="preserve">koszty związane z ewentualną wymianą niesprawnego oprogramowania na nowe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iejsce realizacji przedmiotu umowy: ………………………….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nr 3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7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</w:t>
        <w:br/>
        <w:t>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funkcji lub innych cech oprogramowania zaoferowanego w ofercie, przy czym zmiana taka może być spowodowa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 xml:space="preserve">pojawieniem się na rynku oprogramowania nowszej generacji pozwalającego na zaoszczędzenie kosztów eksploatacji  przedmiotu umow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nr 3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o umowy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17:00Z</dcterms:created>
  <dc:creator>Małgorzata Strąk</dc:creator>
  <dc:description/>
  <cp:keywords/>
  <dc:language>en-US</dc:language>
  <cp:lastModifiedBy>Małgorzata Strąk</cp:lastModifiedBy>
  <cp:lastPrinted>2013-02-05T08:44:00Z</cp:lastPrinted>
  <dcterms:modified xsi:type="dcterms:W3CDTF">2013-02-05T07:44:00Z</dcterms:modified>
  <cp:revision>15</cp:revision>
  <dc:subject/>
  <dc:title/>
</cp:coreProperties>
</file>